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ipt opens (at least 10 times or 10 s) a directory you choose on 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Opus and measures the time. It's done to compare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.library by Peter Keunecke under same conditions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choose a large window with many (50+) visible ic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run it after a clean boot with no background task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VER: OpenWin.rexx V1.8 (04.11.2014) by daxb@gmx.de and tomsm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Measures how long it takes to open a window with man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rexxsupport.library (part of AmigaOS) and OS3.5+ or DOpu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ouble click the icon or type "rx OpenWin.rexx" in CLI/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: There is a section with 3 parameters in the scrip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edit in order to configure the tests for hi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